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568960</wp:posOffset>
            </wp:positionV>
            <wp:extent cx="7250430" cy="9683115"/>
            <wp:effectExtent l="0" t="0" r="0" b="0"/>
            <wp:wrapTight wrapText="bothSides">
              <wp:wrapPolygon edited="0">
                <wp:start x="1019" y="444"/>
                <wp:lineTo x="1019" y="2822"/>
                <wp:lineTo x="537" y="3162"/>
                <wp:lineTo x="139" y="3205"/>
                <wp:lineTo x="83" y="3247"/>
                <wp:lineTo x="111" y="3502"/>
                <wp:lineTo x="253" y="4182"/>
                <wp:lineTo x="366" y="4861"/>
                <wp:lineTo x="537" y="5541"/>
                <wp:lineTo x="593" y="6093"/>
                <wp:lineTo x="735" y="6199"/>
                <wp:lineTo x="1019" y="6221"/>
                <wp:lineTo x="253" y="6412"/>
                <wp:lineTo x="83" y="6475"/>
                <wp:lineTo x="139" y="6900"/>
                <wp:lineTo x="650" y="9279"/>
                <wp:lineTo x="849" y="9598"/>
                <wp:lineTo x="281" y="9640"/>
                <wp:lineTo x="83" y="9725"/>
                <wp:lineTo x="167" y="10298"/>
                <wp:lineTo x="593" y="12337"/>
                <wp:lineTo x="593" y="12550"/>
                <wp:lineTo x="735" y="12656"/>
                <wp:lineTo x="1019" y="12677"/>
                <wp:lineTo x="83" y="12953"/>
                <wp:lineTo x="253" y="14036"/>
                <wp:lineTo x="650" y="15736"/>
                <wp:lineTo x="991" y="16054"/>
                <wp:lineTo x="310" y="16097"/>
                <wp:lineTo x="83" y="16182"/>
                <wp:lineTo x="167" y="16755"/>
                <wp:lineTo x="593" y="18794"/>
                <wp:lineTo x="991" y="19113"/>
                <wp:lineTo x="1019" y="19495"/>
                <wp:lineTo x="4766" y="19813"/>
                <wp:lineTo x="4766" y="19898"/>
                <wp:lineTo x="7888" y="20132"/>
                <wp:lineTo x="8853" y="20153"/>
                <wp:lineTo x="9137" y="20472"/>
                <wp:lineTo x="9194" y="20514"/>
                <wp:lineTo x="9733" y="20812"/>
                <wp:lineTo x="9847" y="20833"/>
                <wp:lineTo x="4142" y="21067"/>
                <wp:lineTo x="4113" y="21236"/>
                <wp:lineTo x="4283" y="21321"/>
                <wp:lineTo x="4425" y="21321"/>
                <wp:lineTo x="15807" y="21321"/>
                <wp:lineTo x="17282" y="21300"/>
                <wp:lineTo x="17226" y="21088"/>
                <wp:lineTo x="11436" y="20833"/>
                <wp:lineTo x="11550" y="20812"/>
                <wp:lineTo x="12089" y="20514"/>
                <wp:lineTo x="12401" y="20153"/>
                <wp:lineTo x="13423" y="20132"/>
                <wp:lineTo x="16659" y="19898"/>
                <wp:lineTo x="16659" y="19813"/>
                <wp:lineTo x="20405" y="19495"/>
                <wp:lineTo x="20405" y="18794"/>
                <wp:lineTo x="20519" y="18114"/>
                <wp:lineTo x="20632" y="17774"/>
                <wp:lineTo x="20803" y="17095"/>
                <wp:lineTo x="20916" y="16755"/>
                <wp:lineTo x="21030" y="16267"/>
                <wp:lineTo x="20916" y="16224"/>
                <wp:lineTo x="20405" y="16075"/>
                <wp:lineTo x="20405" y="15056"/>
                <wp:lineTo x="20519" y="14716"/>
                <wp:lineTo x="20774" y="13697"/>
                <wp:lineTo x="20888" y="13357"/>
                <wp:lineTo x="20916" y="13123"/>
                <wp:lineTo x="20774" y="13038"/>
                <wp:lineTo x="20462" y="13017"/>
                <wp:lineTo x="20405" y="12337"/>
                <wp:lineTo x="20519" y="11658"/>
                <wp:lineTo x="20632" y="11318"/>
                <wp:lineTo x="20689" y="10978"/>
                <wp:lineTo x="20803" y="10638"/>
                <wp:lineTo x="20888" y="10298"/>
                <wp:lineTo x="21001" y="9959"/>
                <wp:lineTo x="21057" y="9704"/>
                <wp:lineTo x="21030" y="9640"/>
                <wp:lineTo x="20774" y="9619"/>
                <wp:lineTo x="20405" y="9279"/>
                <wp:lineTo x="20433" y="8599"/>
                <wp:lineTo x="20547" y="8259"/>
                <wp:lineTo x="20632" y="7920"/>
                <wp:lineTo x="20746" y="7580"/>
                <wp:lineTo x="20803" y="7240"/>
                <wp:lineTo x="21030" y="6560"/>
                <wp:lineTo x="21030" y="6369"/>
                <wp:lineTo x="20945" y="6327"/>
                <wp:lineTo x="20405" y="6221"/>
                <wp:lineTo x="20405" y="5881"/>
                <wp:lineTo x="20519" y="5201"/>
                <wp:lineTo x="20632" y="4861"/>
                <wp:lineTo x="20689" y="4521"/>
                <wp:lineTo x="20916" y="3842"/>
                <wp:lineTo x="21030" y="3332"/>
                <wp:lineTo x="20916" y="3268"/>
                <wp:lineTo x="20405" y="3162"/>
                <wp:lineTo x="20405" y="444"/>
                <wp:lineTo x="1019" y="444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0430" cy="968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4040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.2pt;mso-position-vertical-relative:text;margin-left: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994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5.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.2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5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68834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354584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9.2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503174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96.2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640334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4.2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68834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4.2pt;mso-position-vertical-relative:text;margin-left:37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217424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1.2pt;mso-position-vertical-relative:text;margin-left:36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735</wp:posOffset>
                </wp:positionH>
                <wp:positionV relativeFrom="paragraph">
                  <wp:posOffset>343154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0.2pt;mso-position-vertical-relative:text;margin-left:37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6335</wp:posOffset>
                </wp:positionH>
                <wp:positionV relativeFrom="paragraph">
                  <wp:posOffset>628904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95.2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503174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 N/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6.2pt;mso-position-vertical-relative:text;margin-left:36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 N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22:00Z</dcterms:created>
  <dc:creator>BMS</dc:creator>
  <dc:description/>
  <cp:keywords/>
  <dc:language>en-US</dc:language>
  <cp:lastModifiedBy>BMS</cp:lastModifiedBy>
  <dcterms:modified xsi:type="dcterms:W3CDTF">2014-06-16T13:43:00Z</dcterms:modified>
  <cp:revision>2</cp:revision>
  <dc:subject/>
  <dc:title/>
</cp:coreProperties>
</file>